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НЕКОТОРЫЕ СВЕДЕНИЯ О СОСТОЯНИИ СУХОПУТНЫХ ВОЙСК В 1945-1987 г.г. 5-10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СУХОПУТНЫЕ ВОЙСКА В УСЛОВИЯХ РЕАЛИЗАЦИИ ДОКТРИНЫ "РАЗУМНОЙ ДОСТАТОЧНОСТИ" (1988-1991 г.г.) 11-18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ГРУППИРОВКИ СОВЕТСКИХ СУХОПУТНЫХ ВОЙСК КО ВРЕМЕНИ РАСПАДА СОЮЗА ССР 19-24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ФОРМИРОВАНИЯ, ЗАВЕДЕНИЯ И УЧРЕЖДЕНИЯ ЦЕНТРАЛЬНОГО ПОДЧИНЕНИЯ 25-30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ВОЕННЫЕ ОКРУГА (ГРУППЫ ВОЙСК) 30-42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ЛЕНИНГРАДСКИЙ ВОЕННЫЙ ОКРУГ 43-55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ПРИБАЛТИЙСКИЙ ВОЕННЫЙ ОКРУГ 55-66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ЗАПАДНАЯ ГРУППА ВОЙСК 66-103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СЕВЕРНАЯ ГРУППА ВОЙСК 103-106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ЦЕНТРАЛЬНАЯ ГРУППА ВОЙСК 107-109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БЕЛОРУССКИЙ ВОЕННЫЙ ОКРУГ 110-129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ПРИКАРПАТСКИЙ ВОЕННЫЙ ОКРУГ 130-147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ЮЖНАЯ ГРУППА ВОЙСК 148-151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КИЕВСКИЙ ВОЕННЫЙ ОКРУГ 151-161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ОДЕССКИЙ ВОЕННЫЙ ОКРУГ 161-169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МОСКОВСКИЙ ВОЕННЫЙ ОКРУГ 170-177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ПРИВОЛЖСКО-УРАЛЬСКИЙ ВОЕННЫЙ ОКРУГ 178-183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СЕВЕРО-КАВКАЗСКИЙ ВОЕННЫЙ ОКРУГ 184-190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ЗАКАВКАЗСКИЙ ВОЕННЫЙ ОКРУГ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ТУРКЕСТАНСКИЙ ВОЕННЫЙ ОКРУГ 204-108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СИБИРСКИЙ ВОЕННЫЙ ОКРУГ 208-210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ЗАБАЙКАЛЬСКИЙ ВОЕННЫЙ ОКРУГ 210-215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ДАЛЬНЕВОСТОЧНЫЙ ВОЕННЫЙ ОКРУГ 215-220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Приложение А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Приложение Б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Приложение В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Приложение 1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Приложение 2.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Приложение 3. ЧАСТИ, ВХОДЯЩИЕ В СОСТАВ ТАНКОВЫХ И МОТОСТРЕЛКОВЫХ ДИВИЗИЙ 251-271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Приложение 4. НЕКОТОРЫЕ СВЕДЕНИЯ О ТАНКОВОМ</w:t>
        <w:br/>
        <w:t>ПАРКЕ ВОЙСК "ЗОНЫ ДО УРАЛА" 272-273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Приложение 5. БРОНЕТЕХНИКА СОЕДИНЕНИЙ РАКЕТНЫХ ВОЙСК СТРАТЕГИЧЕСКОГО НАЗНАЧЕНИЯ (в "зоне до Урала") 274-275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Указатель 1. ТАНКОВЫЕ, МОТОСТРЕЛКОВЫЕ И ВОЗДУШНО-ДЕСАНТНЫЕ ДИВИЗИИ СОВЕТСКОЙ АРМИИ КОНЦА 1980-х ГОДОВ 276-279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Указатель 2. УПОМИНАЕМЫЕ В СПРАВОЧНИКЕ СОЕДИНЕНИЯ "АРТИЛЛЕРИЙСКОЙ НУМЕРАЦИИ" (дислоцированные на 1991 г. в "зоне до Урала") 280-281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Указатель 3. ТАНКОВЫЕ ПОЛКИ СУХОПУТНЫХ ВОЙСК 282-292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Указатель 4. МОТОСТРЕЛКОВЫЕ ПОЛКИ СУХОПУТНЫХ ВОЙСК 286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07:00Z</dcterms:created>
  <dc:creator>Galperin</dc:creator>
  <dc:description/>
  <dc:language>en-US</dc:language>
  <cp:lastModifiedBy>Ивлев Игорь Иванович</cp:lastModifiedBy>
  <cp:lastPrinted>2004-06-25T18:53:00Z</cp:lastPrinted>
  <dcterms:modified xsi:type="dcterms:W3CDTF">2004-06-25T14:54:00Z</dcterms:modified>
  <cp:revision>7</cp:revision>
  <dc:subject/>
  <dc:title>НЕКОТОРЫЕ СВЕДЕНИЯ О СОСТОЯНИИ СУХОПУТНЫХ ВОЙСК В 1945-1987 г</dc:title>
</cp:coreProperties>
</file>